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.05pt;width:448.5pt;height:89.95pt;mso-wrap-style:none;v-text-anchor:middle;mso-position-vertical:top" type="_x0000_t136">
            <v:path textpathok="t"/>
            <v:textpath on="t" fitshape="t" string="Cyber-space" style="font-family:&quot;Kahootz Ransom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457200</wp:posOffset>
            </wp:positionV>
            <wp:extent cx="2857500" cy="2896870"/>
            <wp:effectExtent l="0" t="0" r="0" b="0"/>
            <wp:wrapTight wrapText="bothSides">
              <wp:wrapPolygon edited="0">
                <wp:start x="-72" y="0"/>
                <wp:lineTo x="-72" y="-68889"/>
                <wp:lineTo x="21600" y="-68889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4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yber-space is a place where all internet, e-mail and messaging is stored and transfe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yber-space to me is a way of socializing, entertaining, exploring and learning new things. We can access different sites and communicate with family and friends. Since I have a phone I know how addicted people can become to it but some have their reasons. Texting is a wireless way to communicate with people all around the world, this is a great way to stay in touch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in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se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se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se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se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se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 Interne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m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m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m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min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 Interne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mi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outub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 2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70485</wp:posOffset>
            </wp:positionV>
            <wp:extent cx="4800600" cy="2971800"/>
            <wp:effectExtent l="0" t="0" r="0" b="0"/>
            <wp:wrapTight wrapText="bothSides">
              <wp:wrapPolygon edited="0">
                <wp:start x="113" y="241"/>
                <wp:lineTo x="113" y="21306"/>
                <wp:lineTo x="21405" y="21306"/>
                <wp:lineTo x="21405" y="241"/>
                <wp:lineTo x="113" y="24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91465</wp:posOffset>
            </wp:positionV>
            <wp:extent cx="1485900" cy="2019300"/>
            <wp:effectExtent l="0" t="0" r="0" b="0"/>
            <wp:wrapTight wrapText="bothSides">
              <wp:wrapPolygon edited="0">
                <wp:start x="-75" y="0"/>
                <wp:lineTo x="-75" y="21525"/>
                <wp:lineTo x="42818" y="21525"/>
                <wp:lineTo x="42818" y="0"/>
                <wp:lineTo x="-7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185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3:31:00Z</dcterms:created>
  <dc:creator>AliceH</dc:creator>
  <dc:description/>
  <cp:keywords/>
  <dc:language>en-US</dc:language>
  <cp:lastModifiedBy>AliceH</cp:lastModifiedBy>
  <dcterms:modified xsi:type="dcterms:W3CDTF">2009-10-14T23:31:00Z</dcterms:modified>
  <cp:revision>2</cp:revision>
  <dc:subject/>
  <dc:title> </dc:title>
</cp:coreProperties>
</file>